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07.2014</w:t>
      </w:r>
      <w:r>
        <w:rPr>
          <w:sz w:val="28"/>
          <w:szCs w:val="28"/>
        </w:rPr>
        <w:tab/>
        <w:tab/>
        <w:t xml:space="preserve">                                                                                                     </w:t>
      </w:r>
      <w:r>
        <w:rPr>
          <w:sz w:val="28"/>
          <w:szCs w:val="28"/>
          <w:u w:val="single"/>
        </w:rPr>
        <w:t>№ 50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24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в квартале 137 города Благовещенска</w:t>
      </w:r>
    </w:p>
    <w:p>
      <w:pPr>
        <w:pStyle w:val="Normal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заявление управления архитектуры и градостроительства администрации города Благовещенска (вх. 10974з от 16.09.2013)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07 августа 2014 года публичные слушания по вопросу предоставления разрешения на условно разрешенный вид использования земельного участка площадью 804 кв.м, рассмотренного Комиссией по выбору земельных участков для строительства объектов и предварительного согласования места размещения объектов (акт о выборе земельного участка для размещения объекта № 34/5 от 10.10.2012), предлагаемого к формированию в территориальной зоне многоэтажной жилой застройки (Ж-3), в квартале 137 города Благовещенска (согласно прилагаемой схеме) - для размещения автостоянки закрытого типа (надземной одноэтажной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 порядка учета предложений и участия граждан в обсуждении вопроса публичных слушаний 18 июля 2014 года, заключения о результатах публичных слушаний – 15 августа 2014 года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, утвержденной постановлением администрации города Благовещенска от 12.05.2014 № 2019,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                  14 августа 2014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51:00Z</dcterms:created>
  <dc:creator>Admin</dc:creator>
  <dc:description/>
  <cp:keywords/>
  <dc:language>en-US</dc:language>
  <cp:lastModifiedBy>Levurda</cp:lastModifiedBy>
  <cp:lastPrinted>2014-06-30T11:56:00Z</cp:lastPrinted>
  <dcterms:modified xsi:type="dcterms:W3CDTF">2014-07-21T06:05:00Z</dcterms:modified>
  <cp:revision>127</cp:revision>
  <dc:subject/>
  <dc:title>ГЛАВА МУНИЦИПАЛЬНОГО ОБРАЗОВАНИЯ </dc:title>
</cp:coreProperties>
</file>